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ЛИЦЕЙ № 5 ГОРОДА ЕЛЬЦА» ЛИПЕЦ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Утверждена                                                                                Рекомендовано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приказом МБОУ «Лицей №5 г. Ельца»                                   педагогическим советом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т                                                                                                 МБОУ «Лицей №5г. Ельца»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Директор МБОУ «Лицей №5г.Ельца»                                    протокол от __________Н.М.Журавская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Рассмотрена</w:t>
        <w:tab/>
        <w:tab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заседании  ЛМО учителей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русского языка и литературы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отокол от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полнительная общеразвивающая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художественной направленности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/>
      </w:pPr>
      <w:r>
        <w:rPr>
          <w:b/>
          <w:sz w:val="44"/>
          <w:szCs w:val="44"/>
        </w:rPr>
        <w:t>«Арт-студия «Этюд»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/>
      </w:pPr>
      <w:r>
        <w:rPr>
          <w:b/>
          <w:sz w:val="44"/>
          <w:szCs w:val="44"/>
        </w:rPr>
        <w:t>для детей  6-16 лет</w:t>
      </w:r>
    </w:p>
    <w:p>
      <w:pPr>
        <w:pStyle w:val="Normal"/>
        <w:jc w:val="center"/>
        <w:rPr/>
      </w:pPr>
      <w:r>
        <w:rPr>
          <w:sz w:val="40"/>
          <w:szCs w:val="40"/>
        </w:rPr>
        <w:t>Срок реализации программы: 1 год.</w:t>
      </w:r>
    </w:p>
    <w:p>
      <w:pPr>
        <w:pStyle w:val="Normal"/>
        <w:jc w:val="center"/>
        <w:rPr/>
      </w:pPr>
      <w:r>
        <w:rPr>
          <w:sz w:val="40"/>
          <w:szCs w:val="40"/>
        </w:rPr>
        <w:t>Возраст обучающихся: 6 – 16 лет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ель изобразительного искусства</w:t>
      </w:r>
    </w:p>
    <w:p>
      <w:pPr>
        <w:pStyle w:val="Normal"/>
        <w:jc w:val="center"/>
        <w:rPr/>
      </w:pPr>
      <w:r>
        <w:rPr>
          <w:sz w:val="28"/>
        </w:rPr>
        <w:t>МБОУ «Лицей №5 г. Ельц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вина Анна Юрь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Ц-2024-20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Искусство формирует и развивает человека разносторонне, влияет на его духовный мир в целом. Оно развивает фантазию, углубляет и направляет эмоции, заставляет работать мысль, расширяет кругозор, формирует нравственные принципы. Наиболее эффективным средством для развития творческого мышления детей является художественно-творческая деятельность. </w:t>
      </w:r>
      <w:r>
        <w:rPr>
          <w:color w:val="000000"/>
          <w:sz w:val="28"/>
          <w:szCs w:val="28"/>
        </w:rPr>
        <w:t>В системе всестороннего воспитания подрастающего поколения особая роль принадлежит изобразительному искусству. Умение видеть и понимать красоту окружающего мира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</w:r>
    </w:p>
    <w:p>
      <w:pPr>
        <w:pStyle w:val="Normal"/>
        <w:spacing w:lineRule="atLeast" w:line="100"/>
        <w:ind w:firstLine="720"/>
        <w:rPr>
          <w:sz w:val="28"/>
          <w:szCs w:val="32"/>
        </w:rPr>
      </w:pPr>
      <w:r>
        <w:rPr>
          <w:sz w:val="28"/>
          <w:szCs w:val="32"/>
        </w:rPr>
        <w:t>Сегодня, когда во многих общеобразовательных школах на изучение изобразительного искусства отводится ограниченное время, развитие художественного творчества школьников через систему дополнительного образования детей становится особенно актуальным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программа «Арт-студии «Этюд» является дополнительной образовательной программой художественной направленности, предполагает начальный уровень освоения знаний и практических навык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грамма направлена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hd w:fill="FFFFFF" w:val="clear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визна данной программы заключается в том, что в ней предусматривается широкое привлечение жизненного опыта детей, примеров из окружающей действительности. Особое значение придается в данной программе усвоению художественно-творческого опыта, обучению приёмам художественно-творческих действий. Для улучшения восприятия и более близкого ознакомления обучающихся с изобразительным искусством планируются посещения выставок, встречи с художниками города, экскурсии в музеи. Все это в целом является мощным стимулом для развития познавательного интереса к искусств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граммы обусловлена тем, что происходит сближение содержания программы с требованиями жиз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анная программа ориентирована на то, чтобы дети приобрели определённые знания по истории и теории изобразительного искусства, а также основополагающие практические умения и навыки в данной сфере. Последние в дальнейшем станут хорошей основой для продолжения занятий в тех видах деятельности, которые окажутся наиболее привлекательными для конкретного ребёнка и будут выбраны им для дальнейших углублённых занят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целесообразность программы объясняется формированием высокого интеллекта и духовности через мастерство. Целый ряд специальных заданий на наблюдение, сравнение, домысливание, фантазирование служат для достижения этого. Программа направлена на то, чтобы через труд и искусство приобщить детей к творчеству.</w:t>
      </w:r>
    </w:p>
    <w:p>
      <w:pPr>
        <w:pStyle w:val="Normal"/>
        <w:tabs>
          <w:tab w:val="clear" w:pos="708"/>
          <w:tab w:val="left" w:pos="381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образовательной программ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творческой и созидающей личности через развитие эстетической отзывчивости и приобщение к искусств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ленная цель раскрывается в триединстве следующих </w:t>
      </w:r>
      <w:r>
        <w:rPr>
          <w:b/>
          <w:i/>
          <w:color w:val="000000"/>
          <w:sz w:val="28"/>
          <w:szCs w:val="28"/>
        </w:rPr>
        <w:t>задач образовательной программы: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тельной – формирование эмоционально-ценностного отношения к окружающему миру через художественное творчество, восприятие духовного опыта человечества  как основы приобретения личностного опыта и самосозидани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о-творческой – развитие творческих способностей, фантазии и воображения, образного мышления, используя игру цвета и фактуры, нестандартных приемов и решений в реализации творческих ид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ой – освоение практических приемов и навыков изобразительного мастерства (рисунка, живописи и композиции).</w:t>
      </w:r>
    </w:p>
    <w:p>
      <w:pPr>
        <w:pStyle w:val="Normal"/>
        <w:tabs>
          <w:tab w:val="clear" w:pos="708"/>
          <w:tab w:val="left" w:pos="1995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ые цели и задачи реализуются через работу с детьми по следующим направлениям: рисунок, живопись, композиция, иллюстрирование, аппликация, коллаж, дизайн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Программа ориентирована на применение широкого комплекса различного дополнительного материала по изобразительному искусству. </w:t>
      </w:r>
      <w:r>
        <w:rPr>
          <w:rFonts w:cs="Arial"/>
          <w:color w:val="000000"/>
          <w:sz w:val="28"/>
          <w:szCs w:val="28"/>
        </w:rPr>
        <w:t>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детей развиваются творческие начала. Каждое занятие направлено на овладение основами изобразительного искусства, на приобщение детей к активной познавательной и творческой деятельно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в «Арт-студии «Этюд» способствуют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 На занятиях создана структура деятельности, создающая условия для творческого развития обучающихся на различных возрастных этапах и предусматривающая их дифференциацию по степени одаренно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идактические принципы данной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Обучаясь, дети проходят путь от простого к сложному, с учетом возврата к пройденному материалу на новом, более сложном творческом уровне.</w:t>
      </w:r>
    </w:p>
    <w:p>
      <w:pPr>
        <w:pStyle w:val="Normal"/>
        <w:ind w:firstLine="709"/>
        <w:rPr>
          <w:sz w:val="28"/>
          <w:szCs w:val="32"/>
        </w:rPr>
      </w:pPr>
      <w:r>
        <w:rPr>
          <w:color w:val="000000"/>
          <w:sz w:val="28"/>
          <w:szCs w:val="28"/>
        </w:rPr>
        <w:t>Продолжая в дальнейшем изучение и приобщение к основам изобразительной грамоты и художественного образования, основной акцент ставится на формирование отношения к произведениям изобразительного искусства посредством приобщения обучающихся к различным видам изобразительного искусства: графике, живописи, скульптуре, архитектур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 w:val="28"/>
          <w:szCs w:val="32"/>
        </w:rPr>
        <w:t>Данная программа позволяет решать не только собственно обучающие задачи, но и создает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.</w:t>
      </w:r>
    </w:p>
    <w:p>
      <w:pPr>
        <w:pStyle w:val="Normal"/>
        <w:shd w:fill="FFFFFF" w:val="clear"/>
        <w:ind w:firstLine="72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грамма направлена на практическое применение полученных знаний и умений. 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 Периодическая организация выставок в школьном арт-пространстве дает детям возможность заново увидеть и оценить свои работы, ощутить радость успеха. Выполненные на занятиях работы могут быть использованы как подарки для родных и друзей, могут применяться в оформлении кабинета. Каждый обучающийся видит результат своего труда, получает положительные эмо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программа «Арт-студии «Этюд» рассчитана на детей в возрасте от 6 до 16 лет. Продолжительность образовательного процесса – один год. В основе обучения лежат групповые занятия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один раз в неделю по субботам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1 – 4 классов и детей групп предшкольной поры        1 час, а для обучающихся 5 – 9 классов 2 часа.</w:t>
      </w:r>
    </w:p>
    <w:p>
      <w:pPr>
        <w:pStyle w:val="Normal"/>
        <w:spacing w:lineRule="atLeast" w:line="100"/>
        <w:ind w:firstLine="720"/>
        <w:rPr/>
      </w:pPr>
      <w:r>
        <w:rPr>
          <w:sz w:val="28"/>
          <w:szCs w:val="32"/>
        </w:rPr>
        <w:t>Для реализации программы используются несколько форм занятий:</w:t>
      </w:r>
    </w:p>
    <w:p>
      <w:pPr>
        <w:pStyle w:val="Normal"/>
        <w:spacing w:lineRule="atLeast" w:line="100"/>
        <w:ind w:firstLine="720"/>
        <w:rPr>
          <w:sz w:val="28"/>
          <w:szCs w:val="32"/>
        </w:rPr>
      </w:pPr>
      <w:r>
        <w:rPr>
          <w:b/>
          <w:i/>
          <w:sz w:val="28"/>
          <w:szCs w:val="32"/>
        </w:rPr>
        <w:t xml:space="preserve">Вводное занятие – </w:t>
      </w:r>
      <w:r>
        <w:rPr>
          <w:sz w:val="28"/>
          <w:szCs w:val="32"/>
        </w:rPr>
        <w:t xml:space="preserve">педагог знакомит обучающихся с техникой безопасности, особенностями организации обучения и предлагаемой программой работы на текущий год. 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Ознакомительное занятие – </w:t>
      </w:r>
      <w:r>
        <w:rPr>
          <w:sz w:val="28"/>
          <w:szCs w:val="32"/>
        </w:rPr>
        <w:t>педагог знакомит детей с новыми методами работы в тех или иных техниках с различными материалами (обучающиеся получают преимущественно теоретические знания)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Занятие с натуры – </w:t>
      </w:r>
      <w:r>
        <w:rPr>
          <w:sz w:val="28"/>
          <w:szCs w:val="32"/>
        </w:rPr>
        <w:t>специальное занятие, предоставляющее возможность изучать азы рисунка и живописи, используя натуру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Занятие по памяти – </w:t>
      </w:r>
      <w:r>
        <w:rPr>
          <w:sz w:val="28"/>
          <w:szCs w:val="32"/>
        </w:rPr>
        <w:t>проводится после усвоения детьми полученных знаний в работе с натуры; оно дает ребёнку возможность тренировать свою зрительную память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Тематическое занятие – </w:t>
      </w:r>
      <w:r>
        <w:rPr>
          <w:sz w:val="28"/>
          <w:szCs w:val="32"/>
        </w:rPr>
        <w:t>детям предлагается работать над иллюстрацией к сказкам, литературным произведениям. Занятие содействует развитию творческого воображения ребёнка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>Занятие-импровизация</w:t>
      </w:r>
      <w:r>
        <w:rPr>
          <w:i/>
          <w:sz w:val="28"/>
          <w:szCs w:val="32"/>
        </w:rPr>
        <w:t xml:space="preserve"> – </w:t>
      </w:r>
      <w:r>
        <w:rPr>
          <w:sz w:val="28"/>
          <w:szCs w:val="32"/>
        </w:rPr>
        <w:t>на таком занятии обучающиеся получают полную свободу в выборе художественных материалов и использовании различных техник. Подобные занятия пробуждают фантазию ребёнка, раскрепощают его; пользуются популярностью у детей и родителей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Занятие проверочное – </w:t>
      </w:r>
      <w:r>
        <w:rPr>
          <w:sz w:val="28"/>
          <w:szCs w:val="32"/>
        </w:rPr>
        <w:t>(на повторение) помогает педагогу после изучения сложной темы проверить усвоение данного материала и выявить детей, которым нужна помощь педагога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 xml:space="preserve">Конкурсное игровое занятие – </w:t>
      </w:r>
      <w:r>
        <w:rPr>
          <w:sz w:val="28"/>
          <w:szCs w:val="32"/>
        </w:rPr>
        <w:t>строится в виде соревнования в игровой форме для стимулирования творчества детей.</w:t>
      </w:r>
    </w:p>
    <w:p>
      <w:pPr>
        <w:pStyle w:val="Normal"/>
        <w:spacing w:lineRule="atLeast" w:line="100"/>
        <w:ind w:firstLine="720"/>
        <w:rPr/>
      </w:pPr>
      <w:r>
        <w:rPr>
          <w:b/>
          <w:i/>
          <w:sz w:val="28"/>
          <w:szCs w:val="32"/>
        </w:rPr>
        <w:t>Комбинированное занятие</w:t>
      </w:r>
      <w:r>
        <w:rPr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 xml:space="preserve"> –</w:t>
      </w:r>
      <w:r>
        <w:rPr>
          <w:sz w:val="28"/>
          <w:szCs w:val="32"/>
        </w:rPr>
        <w:t xml:space="preserve"> проводится для решения нескольких учебных задач.</w:t>
      </w:r>
    </w:p>
    <w:p>
      <w:pPr>
        <w:pStyle w:val="Normal"/>
        <w:spacing w:lineRule="atLeast" w:line="100"/>
        <w:ind w:firstLine="720"/>
        <w:rPr>
          <w:sz w:val="28"/>
          <w:szCs w:val="32"/>
        </w:rPr>
      </w:pPr>
      <w:r>
        <w:rPr>
          <w:b/>
          <w:i/>
          <w:sz w:val="28"/>
          <w:szCs w:val="32"/>
        </w:rPr>
        <w:t>Итоговое занятие</w:t>
      </w:r>
      <w:r>
        <w:rPr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 xml:space="preserve">– </w:t>
      </w:r>
      <w:r>
        <w:rPr>
          <w:sz w:val="28"/>
          <w:szCs w:val="32"/>
        </w:rPr>
        <w:t>подводит итоги работы «Арт-студии «Этюд» за учебный год. Может проходить в виде мини-выставок, просмотров творческих работ, их отбора и</w:t>
      </w:r>
      <w:r>
        <w:rPr>
          <w:i/>
          <w:sz w:val="28"/>
          <w:szCs w:val="32"/>
        </w:rPr>
        <w:t xml:space="preserve"> </w:t>
      </w:r>
      <w:r>
        <w:rPr>
          <w:sz w:val="28"/>
          <w:szCs w:val="32"/>
        </w:rPr>
        <w:t>подготовки к отчетным выставкам.</w:t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жидаемые результаты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лавным результатом реализации программы является создание каждым ребенком своего оригинального продукта, а главным критерием оценки обучающегося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изобразительного искусства может каждый, по-настоящему желающий этого, ребено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ти в процессе усвоения программных требований получают допрофессиональную подготовку, наиболее одаренные – возможность обучения в специальных профессиональных учебных заведениях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ода обучения</w:t>
      </w:r>
      <w:r>
        <w:rPr>
          <w:color w:val="000000"/>
          <w:sz w:val="28"/>
          <w:szCs w:val="28"/>
        </w:rPr>
        <w:t xml:space="preserve"> учащиеся должны </w:t>
      </w:r>
      <w:r>
        <w:rPr>
          <w:b/>
          <w:i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скусства и его начальные формы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зобразительного искусства (графика, живопись, и т.д.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ые особенности жанров изобразительного искусства (портрет, пейзаж, натюрморт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рные правила смешения цветов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едущие элементы изобразительной грамоты – линия, штрих, тон в рисунке и в живописи, главные и дополнительные, холодные и теплые цвета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художественной изобразительности: (форма, свет, тень, пропорции, объем, тон, силуэт, пятно, гармония, композиция и т.д.)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новные виды изобразительного искусств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новы художественной терминологи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стейшие художественные техник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основные средства выразительности и эмоционального воздействия рисунка (линия, штрих, пятно, сочетание оттенков цвета, колорит) в декоративно-прикладном искусств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применять на практике законы цветоведения, правила рисунка, живописи и композиции, чувствовать и уметь передать гармоничное сочетание цветов, тональные и цветовые отнош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авильно определять размер, форму, конструкцию и пропорции предметов и грамотно изображать их на бумаге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ь в работе не только настроение, но и собственное отношение к изображаемому объекту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искать наилучшее композиционное решение в эскизах, самостоятельно выполнять наброски и зарисовки к сюжету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анализировать (что получилось, что нет)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ть с натуры, по памяти и по представлению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изобразительную грамоту по разным видам и жанрам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оводить простейший анализ произведения искусства (содержание художественной формы), определять его принадлежность к тому или иному виду или жанру искусств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К концу</w:t>
      </w:r>
      <w:r>
        <w:rPr>
          <w:b/>
          <w:i/>
          <w:color w:val="000000"/>
          <w:sz w:val="28"/>
          <w:szCs w:val="28"/>
        </w:rPr>
        <w:t xml:space="preserve"> года обучения</w:t>
      </w:r>
      <w:r>
        <w:rPr>
          <w:color w:val="000000"/>
          <w:sz w:val="28"/>
          <w:szCs w:val="28"/>
        </w:rPr>
        <w:t xml:space="preserve"> учащиеся должны </w:t>
      </w:r>
      <w:r>
        <w:rPr>
          <w:b/>
          <w:i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сидеть за столом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держать лист бумаги и карандаш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работать карандашом, без напряжения проводить линии в нужных направлениях, не вращая при этом лист бумаги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в рисунке простейшие формы, общее пространственное положение, основной цвет предметов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color w:val="000000"/>
          <w:sz w:val="28"/>
          <w:szCs w:val="28"/>
        </w:rPr>
        <w:t>правильно работать акварельными красками, гуашью, пастелью и т.д.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ыполнять рисунки, композиции, панно, аппликации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зводить и смешивать краски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рисунок с изображаемым предметом (натурой)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вать красоту цвета, передавать свое отношение к изображаемым объектам цвета, тона и т.д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новные виды изобразительного искусств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новы художественной терминологи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стейшие художественные техник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основные средства выразительности и эмоционального воздействия рисунка (линия, штрих, пятно, сочетание оттенков цвета, колорит) в декоративно-прикладном искусств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применять на практике законы цветоведения, правила рисунка, живописи и композиции, чувствовать и уметь передать гармоничное сочетание цветов, тональные и цветовые отнош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авильно определять размер, форму, конструкцию и пропорции предметов и грамотно изображать их на бумаге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ь в работе не только настроение, но и собственное отношение к изображаемому объекту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искать наилучшее композиционное решение в эскизах, самостоятельно выполнять наброски и зарисовки к сюжету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color w:val="000000"/>
          <w:sz w:val="28"/>
          <w:szCs w:val="28"/>
        </w:rPr>
        <w:t>уметь анализировать (что получилось, что нет)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color w:val="000000"/>
          <w:sz w:val="28"/>
          <w:szCs w:val="28"/>
        </w:rPr>
        <w:t>рисовать с натуры, по памяти и по представлению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изобразительную грамоту по разным видам и жанрам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оводить простейший анализ произведения искусства (содержание художественной формы), определять его принадлежность к тому или иному виду или жанру искусств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особы проверки результатов</w:t>
      </w:r>
    </w:p>
    <w:p>
      <w:pPr>
        <w:pStyle w:val="Normal"/>
        <w:spacing w:lineRule="atLeast" w:line="10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обучения детей по данной программе отслеживаются три вида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uppressAutoHyphens w:val="true"/>
        <w:spacing w:lineRule="atLeast" w:line="100"/>
        <w:ind w:left="0" w:firstLine="720"/>
        <w:rPr/>
      </w:pPr>
      <w:r>
        <w:rPr>
          <w:b/>
          <w:i/>
          <w:sz w:val="28"/>
          <w:szCs w:val="28"/>
        </w:rPr>
        <w:t>текущие</w:t>
      </w:r>
      <w:r>
        <w:rPr>
          <w:sz w:val="28"/>
          <w:szCs w:val="28"/>
        </w:rPr>
        <w:t xml:space="preserve"> (цель – выявление ошибок и успехов в работах обучаю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uppressAutoHyphens w:val="true"/>
        <w:spacing w:lineRule="atLeast" w:line="100"/>
        <w:ind w:left="0" w:firstLine="720"/>
        <w:rPr/>
      </w:pPr>
      <w:r>
        <w:rPr>
          <w:b/>
          <w:i/>
          <w:sz w:val="28"/>
          <w:szCs w:val="28"/>
        </w:rPr>
        <w:t>промежуточные</w:t>
      </w:r>
      <w:r>
        <w:rPr>
          <w:sz w:val="28"/>
          <w:szCs w:val="28"/>
        </w:rPr>
        <w:t xml:space="preserve"> (проверяется уровень освоения детьми программы за г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uppressAutoHyphens w:val="true"/>
        <w:spacing w:lineRule="atLeast" w:line="100"/>
        <w:ind w:left="0" w:firstLine="720"/>
        <w:rPr/>
      </w:pPr>
      <w:r>
        <w:rPr>
          <w:b/>
          <w:i/>
          <w:sz w:val="28"/>
          <w:szCs w:val="28"/>
        </w:rPr>
        <w:t xml:space="preserve">итоговые </w:t>
      </w:r>
      <w:r>
        <w:rPr>
          <w:sz w:val="28"/>
          <w:szCs w:val="28"/>
        </w:rPr>
        <w:t>(определяется уровень знаний, умений, навыков по освоению программы по окончании всего курса обучения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ровня освоения программы используется методика «Мониторинг результатов обучения детей по дополнительной образовательной программе». Мониторинг проводится дважды в течение учебного года (в декабре и ма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й подведения итогов реализации программы являются итоговые выставки-просмотры лучших творческих работ учащихся, а также участие этих работ в выставках и конкурсах различного уровн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бно-тематический план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для обучающихся 1 – 4 классов и групп предшкольной поры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left="360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428"/>
      </w:tblGrid>
      <w:tr>
        <w:trPr>
          <w:trHeight w:val="2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№ </w:t>
            </w:r>
            <w:r>
              <w:rPr>
                <w:b/>
                <w:sz w:val="20"/>
                <w:szCs w:val="28"/>
              </w:rPr>
              <w:t>П\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МА</w:t>
            </w:r>
          </w:p>
        </w:tc>
        <w:tc>
          <w:tcPr>
            <w:tcW w:w="1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 коллаж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ая деятельность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мероприят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е занят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для </w:t>
      </w:r>
      <w:r>
        <w:rPr>
          <w:b/>
          <w:i/>
          <w:color w:val="000000"/>
          <w:sz w:val="28"/>
          <w:szCs w:val="28"/>
        </w:rPr>
        <w:t>обучающихся 5 – 9 классов</w:t>
      </w:r>
      <w:r>
        <w:rPr>
          <w:b/>
          <w:i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428"/>
      </w:tblGrid>
      <w:tr>
        <w:trPr>
          <w:trHeight w:val="2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№ </w:t>
            </w:r>
            <w:r>
              <w:rPr>
                <w:b/>
                <w:sz w:val="20"/>
                <w:szCs w:val="28"/>
              </w:rPr>
              <w:t>П\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МА</w:t>
            </w:r>
          </w:p>
        </w:tc>
        <w:tc>
          <w:tcPr>
            <w:tcW w:w="1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 коллаж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ая деятельность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мероприят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е занят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 программы</w:t>
      </w:r>
    </w:p>
    <w:p>
      <w:pPr>
        <w:pStyle w:val="Normal"/>
        <w:tabs>
          <w:tab w:val="clear" w:pos="708"/>
          <w:tab w:val="left" w:pos="1995" w:leader="none"/>
        </w:tabs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ведение.</w:t>
      </w:r>
    </w:p>
    <w:p>
      <w:pPr>
        <w:pStyle w:val="Normal"/>
        <w:tabs>
          <w:tab w:val="clear" w:pos="708"/>
          <w:tab w:val="left" w:pos="19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знакомление учащихся с курсом обучения. Требования по безопасности труда и пожарной безопасности на занятиях по изобразительной деятельности. Оборудование и материалы, необходимые для занятий. Правила внутреннего распорядка учебного кабинета.</w:t>
      </w:r>
    </w:p>
    <w:p>
      <w:pPr>
        <w:pStyle w:val="Normal"/>
        <w:tabs>
          <w:tab w:val="clear" w:pos="708"/>
          <w:tab w:val="left" w:pos="19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исование с нату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олнение композиционных натурных постановок различной степени сложности в зависимости от возраста и индивидуальных способностей учащихся. Постановки натюрмортов: «Натюрморт с вазой и фруктами», «Декоративный натюрморт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3. Рисование по памяти и представле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полнение заданий на темы: «Первый снег», «Красавица-зима», «Праздничный салют», «Солнечный день», «Вечерний город», «Моя семья», «Моя любимая игрушка», «Все профессии нужны», «Подводный мир», «В цирке», «Полет на другую планету» и т.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еседы о красоте родной природы в творчестве русских художников («Облака на рисунках и в живописи», «Красота моря в произведениях художников»). Коллективные творческие работы на темы: «Весенний пейзаж», «Плакат, посвященный празднику 9 Ма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Дизай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олнение  эскизов моделей и проектирование плоских, рельефных и объёмно-пластических композиций объектов дизайна с учетом их назначения. Поделки из семян и природного материала, из сухих трав; поделки из солёного теста, поделки «Птицы»; роспись бутылок и тарелок; изготовление ёлочных игрушек из разн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ллюстрирова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еседы по иллюстрациям В.Васнецова. Иллюстрирование сказок «Гуси-лебеди», «Маша и медведь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Аппликация и коллаж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ление простейших мозаичных панно из кусочков цветной бумаги на мотивы осенней, зимней и весенней природы. Коллаж на тему русских народных сказок. Использование в аппликациях и коллаже ритма (линейного, тонового, цветового), освещения, светот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ление панно на темы: «Осеннее кружево листьев», «В царстве прекрасных снежинок», «Весенняя сказка цветов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отовление открыток ко Дню матери, к 23 февраля, к 8 Марта, к празднику Св. Пасха; открыток с аппликациями из ткани и цветной бумаги, валентин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ление коллажей на темы: «Наш край родной», «Весенний букет» (коллективная работ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7. Оформительская деятельность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отовление паспарту для рисунка, аппликации, фотографии. Оформление выставки «Арт-студии «Этюд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оспитательные мероприятия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зложение цветов к Вечному огню, экскурсии в художественный отдел Краеведческого музея и музей народных ремесел и промыс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9. Итоговые занятия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рка теоретических знаний учащихся с помощью устного опроса, беседы, тес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вы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процесса обучения должна подчиняться определенным педагогическим требованиям, учет которых будет способствовать более эффективному достижению поставленных целей, а также созданию благополучного эмоционально-психологического климата в детском коллективе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Для освоения программы используются: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b/>
          <w:sz w:val="28"/>
          <w:szCs w:val="28"/>
        </w:rPr>
        <w:t>1. Методы организации занятий: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словесные: объяснение тем, новых терминов и понятий, обсуждение, беседа, рассказ, анализ выполнения заданий, комментарий педагога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наглядные: демонстрация педагогом образца выполнения задания, использование иллюстраций скульптур, зданий архитектуры, репродукций картин художников; видеоматериалы, презентации, материалы с сайтов и т.д.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епродуктивный метод – метод практического показа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b/>
          <w:sz w:val="28"/>
          <w:szCs w:val="28"/>
        </w:rPr>
        <w:t>2. Методы, обеспечивающие уровень деятельности на занятиях: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объяснительно-иллюстративный – дети воспринимают и усваивают готовую информацию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репродуктивный – обучающиеся воспроизводят полученные знания и освоенные способы деятельности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частично-поисковый - участие детей в коллективном поиске, решение поставленной задачи совместно с педагогом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проектно-исследовательский – творческая работа обучающихся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b/>
          <w:sz w:val="28"/>
          <w:szCs w:val="28"/>
        </w:rPr>
        <w:t>3. Методы, обеспечивающие организацию деятельности детей на занятиях: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фронтальный – одновременная работа со всеми обучающимися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коллективный – организация проблемно-поискового или творческого взаимодействия между всеми детьми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индивидуально-фронтальный – чередование индивидуальной и фронтальной форм работы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групповой – организация работы по группам (2-5 человек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индивидуальный – индивидуальное выполнение заданий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нкретные проявления определённого метода на практике – приём игры, упражнения, решение проблемных ситуаций, диалог, анализ, показ и просмотр иллюстраций, работа по образцу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граммы: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- видеоматериалы (проектор, интерактивная доска), презентации, материалы с сайтов и т. д.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ланшеты, мольберты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бумага (бумагопластика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ластилин и масса для лепки (рельеф, скульптура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алочки (граттаж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риродный материал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тушь (кляксография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осковые мелки (графика)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акварель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итражные краски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оролон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кисточки;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штампы, трафареты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тература,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использованная при разработке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Footnote"/>
        <w:ind w:firstLine="720"/>
        <w:rPr>
          <w:sz w:val="28"/>
          <w:szCs w:val="28"/>
        </w:rPr>
      </w:pPr>
      <w:r>
        <w:rPr>
          <w:sz w:val="28"/>
          <w:szCs w:val="28"/>
        </w:rPr>
        <w:t>1. Большая энциклопедия любимых праздников. Подарки, сувениры, поделки, украшения. - Изд. «Росмэн», 2008.</w:t>
      </w:r>
    </w:p>
    <w:p>
      <w:pPr>
        <w:pStyle w:val="Style6"/>
        <w:tabs>
          <w:tab w:val="clear" w:pos="708"/>
          <w:tab w:val="left" w:pos="-720" w:leader="none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ков В.В.  Материалы и техника художественно-оформительских работ. – М., 1999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 Демчев П.Г., Черемных Г.В.  Художественное оформление в школе: Учебное пособие для студ. высш. учеб. заведений  – М., 2004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firstLine="720"/>
        <w:rPr/>
      </w:pPr>
      <w:r>
        <w:rPr>
          <w:sz w:val="28"/>
          <w:szCs w:val="28"/>
        </w:rPr>
        <w:t>4. Кузин В. С. Основы обучения изобразительному искусству в школе. - М., 1977.</w:t>
      </w:r>
    </w:p>
    <w:p>
      <w:pPr>
        <w:pStyle w:val="Footnote"/>
        <w:ind w:firstLine="720"/>
        <w:rPr>
          <w:sz w:val="28"/>
          <w:szCs w:val="28"/>
        </w:rPr>
      </w:pPr>
      <w:r>
        <w:rPr>
          <w:sz w:val="28"/>
          <w:szCs w:val="28"/>
        </w:rPr>
        <w:t>5. Неменский Б.М. Изобразительное искусство и художественный труд. - М.: 1973.</w:t>
      </w:r>
    </w:p>
    <w:p>
      <w:pPr>
        <w:pStyle w:val="Normal"/>
        <w:ind w:firstLine="720"/>
        <w:rPr/>
      </w:pPr>
      <w:r>
        <w:rPr>
          <w:sz w:val="28"/>
          <w:szCs w:val="28"/>
        </w:rPr>
        <w:t>6. Островская. О. В. Уроки изобразительного искусства в начальной школе: 1 – 4кл.: пособие для учителя. – М.: Гуманитарный издательский центр ВЛАДОС, 2007.</w:t>
      </w:r>
    </w:p>
    <w:p>
      <w:pPr>
        <w:pStyle w:val="Style6"/>
        <w:tabs>
          <w:tab w:val="clear" w:pos="708"/>
          <w:tab w:val="left" w:pos="-72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кольникова Н.М. Изобразительное искусство и методика его преподавания в начальной школе. Рисунок. Живопись. Народное искусство. Декоративное искусство. Дизайн: учеб. пособие для студ. высш. пед. учеб. заведений – 4 –е изд. – М.: Издательский центр «Академия», 2008.</w:t>
      </w:r>
    </w:p>
    <w:p>
      <w:pPr>
        <w:pStyle w:val="Style6"/>
        <w:tabs>
          <w:tab w:val="clear" w:pos="708"/>
          <w:tab w:val="left" w:pos="-72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ловьев С.А.  Декоративное оформление. – М., 1987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тература,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рекомендуемая для детей и родителе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1. Дрезнина М.Г. Каждый ребенок – художник. Обучение дошкольников рисованию + рабочая тетрадь (Учимся рисовать. Обучение композиции). - Издательство: «Ювента», 2002, 2003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2. Дуг Дюбоск. Как рисовать перспективу. - Минск, ООО «Попурри», 2001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3. Лыкова И.А. Чудесные писанки. - Издательство: «Карапуз», 2007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4. Лыкова И.А. Золотая хохлома. - Издательство: «Карапуз», 2007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5. Претте М.К., Капальдо А. Творчество и выражение 1 – М.: «Советский художник», 1985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/>
      </w:pPr>
      <w:r>
        <w:rPr>
          <w:sz w:val="28"/>
          <w:szCs w:val="28"/>
        </w:rPr>
        <w:t>6. Претте М.К. Капальдо А. Творчество и выражение 2 – М.: «Советский художник», 1985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7. Ткаченко Т.Б., Стародуб К.И. Лепим из пластилина. – Ростов-н\Д: изд-во «Феникс», 2003.</w:t>
      </w:r>
    </w:p>
    <w:p>
      <w:pPr>
        <w:pStyle w:val="Normal"/>
        <w:tabs>
          <w:tab w:val="clear" w:pos="708"/>
          <w:tab w:val="left" w:pos="41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8. Федотов Г.Я. Послушная глина: Основы художественного ремесла. - М.: АСТ-ПРЕСС, 1999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Интернет ресурс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http://video.yandex.ru/users/mirror-3/view/3/#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http://www.orenipk.ru/kp/distant_vk/docs/2_2_1/metod_izo.html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http://kidsmoy.su/index/netradicionnye_tekhniki_risovanija/0-4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4. stranamasterov.ru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5. http://pro-risunok.ru/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учебный график работ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т – студии «Этюд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- 2020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обу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груп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9.2019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5.2020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 учебных неде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недельной образовательной нагрузки (на одну групп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 в неделю (3 предшкольные групп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 в неделю (тьюторские групп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 в неделю (3 старшие групп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межуточной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9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итоговой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7:00Z</dcterms:created>
  <dc:creator>НВЕ</dc:creator>
  <dc:description/>
  <cp:keywords/>
  <dc:language>en-US</dc:language>
  <cp:lastModifiedBy>u</cp:lastModifiedBy>
  <dcterms:modified xsi:type="dcterms:W3CDTF">2024-09-18T12:35:00Z</dcterms:modified>
  <cp:revision>73</cp:revision>
  <dc:subject/>
  <dc:title>Занятия изобразительным искусством способствуют гармонизации  самовыражения ребенка</dc:title>
</cp:coreProperties>
</file>