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25272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728"/>
          <w:sz w:val="27"/>
          <w:szCs w:val="27"/>
          <w:lang w:eastAsia="ru-RU"/>
        </w:rPr>
        <w:t>Календарный учебный график НОО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25272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728"/>
          <w:sz w:val="27"/>
          <w:szCs w:val="27"/>
          <w:lang w:eastAsia="ru-RU"/>
        </w:rPr>
        <w:t>внеурочной деятельности МБОУ «Лицей № 5 г. Ельца» на 2024-2025 учебный год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252728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728"/>
          <w:sz w:val="27"/>
          <w:szCs w:val="27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418"/>
        <w:gridCol w:w="1134"/>
        <w:gridCol w:w="1134"/>
        <w:gridCol w:w="1134"/>
        <w:gridCol w:w="992"/>
        <w:gridCol w:w="1985"/>
        <w:gridCol w:w="170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я развития личност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боче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деятель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часов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-е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е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-е класс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 Игрусич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кц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ифор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ховно-нравствен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атрализ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жо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злова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атриот» ( в рамках патриотического клуб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ырин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еинтеллектуаль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Занимательная алгоритм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5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асев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культур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ровая сту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уд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лам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говоры о важ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ный ча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/>
            </w:pPr>
            <w:r>
              <w:rPr/>
              <w:t xml:space="preserve">по 1часу в каждом класс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харова А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омина Т.Ю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арина Л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лешина Г.Н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стахова Т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пылова Н.М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злова М.П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арпова Л.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лымова Н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ркулова О.Н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едоренко Е.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Шубина Т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осина С.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алькова С.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ищулина Н.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Щедрина С.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пова Л.А.</w:t>
                  </w:r>
                </w:p>
              </w:tc>
            </w:tr>
          </w:tbl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4:00Z</dcterms:created>
  <dc:creator>Учитель</dc:creator>
  <dc:description/>
  <cp:keywords/>
  <dc:language>en-US</dc:language>
  <cp:lastModifiedBy>u</cp:lastModifiedBy>
  <dcterms:modified xsi:type="dcterms:W3CDTF">2025-01-1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